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683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5941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987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7706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2396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732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22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6550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804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3185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465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318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03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