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316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037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020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96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01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36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63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392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18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89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35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28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642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