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023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362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608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182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533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433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638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516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524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297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274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081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319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243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26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