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2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0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1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9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576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79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429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670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69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4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4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78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06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01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1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