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450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469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764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335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539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552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963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328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417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602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43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364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312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717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146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167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028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