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54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21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25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15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78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35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728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988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682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93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1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902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51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73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197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756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14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