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64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6911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655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971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7096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6413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0257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8310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5062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3067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3992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7493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8117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3024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5838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