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077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774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787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363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999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706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436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833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355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786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201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761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840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450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162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859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668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