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40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784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435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452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181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1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34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683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973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69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52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1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2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