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9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244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410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323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977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850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354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842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185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789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232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402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824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618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012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