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320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24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846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345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284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58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250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912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579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369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830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280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106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986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654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397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817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