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323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4945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52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6511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3353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405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123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458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3389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1105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555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924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9195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