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46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250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770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736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525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918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040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243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707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242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14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363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947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936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614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