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538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21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761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639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741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146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783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550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132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806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784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55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595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59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546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704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37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