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550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126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802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359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763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129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835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344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120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167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06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22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731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