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4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17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89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14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647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019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055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41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7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03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21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88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8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442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75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