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593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862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633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194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031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8680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8738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33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745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548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514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62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085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084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229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646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720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