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023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380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0665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9987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561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764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2509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7297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0560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4266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360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063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6391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