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633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710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483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544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014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450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480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784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2968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664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28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33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9367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093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147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