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63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09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129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169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225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438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031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192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70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164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162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42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891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911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995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158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152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