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59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16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00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695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469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3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2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99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11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90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0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4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21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