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45798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97107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25791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97826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69203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67647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05980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24597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03788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36896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29980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28020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86727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67436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18260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