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15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6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03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27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2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3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1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95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820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0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8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49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47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153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81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953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