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064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034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475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404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402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210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400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268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181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038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843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881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596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