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80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277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164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93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209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15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634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790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733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966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191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561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547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591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063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