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168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412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009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244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399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019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128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107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729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926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427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029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668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321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512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008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625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