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82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83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707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440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13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37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83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04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61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99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6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53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45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