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897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453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718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239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967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294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333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217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781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152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583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094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812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607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596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