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872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40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159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479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629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547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81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42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791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769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010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175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742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633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448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095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187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