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06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834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97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486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064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36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68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820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388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340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44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28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98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