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9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55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5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87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08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09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12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33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4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4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83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933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52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69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3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