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82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13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158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12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55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91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59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255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0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71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55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2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75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69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028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505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65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