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15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644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831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329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77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237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413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550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982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101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546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263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27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