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885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8195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218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9402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943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7146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086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600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664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844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082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512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2247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0814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411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92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364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