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8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27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8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692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476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3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14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364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65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405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3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78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329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