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3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55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1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06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68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40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5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77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68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67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50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12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2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41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43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