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35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929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210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0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573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858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841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92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573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9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03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37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11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