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575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055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897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942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610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5779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014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485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378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682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963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631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7320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660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438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914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543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