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114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2853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4467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4653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1961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5218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2122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2398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9485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302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7774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5441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4074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149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7104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