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602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450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046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278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132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181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487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32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126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185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337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987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909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432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621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117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60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