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301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065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6851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020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29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479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726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39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177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203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652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122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239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