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937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691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665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452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306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583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570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987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498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597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685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817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467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507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393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