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333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087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5783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1677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245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921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351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269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396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6352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301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278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265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602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499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