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4287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131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941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762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368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8845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8798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629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013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493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525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758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334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069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9366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088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548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