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5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35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3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170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0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472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67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74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968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18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3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40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00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