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450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317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479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0873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877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3722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444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8405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5989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7017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666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893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0368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761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3814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6593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029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