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235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656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509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627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193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355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099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939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506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71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637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211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928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832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42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