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81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982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912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372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460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98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908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587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97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35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536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10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250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