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4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05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917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24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021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7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030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135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53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70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790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0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857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641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88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