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90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739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87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42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90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540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135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927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938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470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270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9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264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