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726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11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901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72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57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176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840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161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992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483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3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76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31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87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603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850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982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