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62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616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858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77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963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271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08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4225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597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4125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3714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403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132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001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396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