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10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23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28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0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33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9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728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68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297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66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6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319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565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905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784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622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24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