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781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704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372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97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39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554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90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889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08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37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87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844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