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944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613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130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000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305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742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880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461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8498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411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004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090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136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985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444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5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3534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