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2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51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965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574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12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34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257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429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50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90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31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051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199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