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540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939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575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282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5008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9283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9025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1338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485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8079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020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364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7244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