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544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04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16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71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317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65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32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79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42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17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817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832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2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05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799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