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667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228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953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411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159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815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463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896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035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02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819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98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069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030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738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396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748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