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973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89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176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581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714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003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394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20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879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678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14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907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314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613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190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