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52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434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789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55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132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466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501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789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200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758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886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814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643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377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790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