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313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79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867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527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26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25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765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887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668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905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001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780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87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530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293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17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214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