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078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995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891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77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043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724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178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655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21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264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547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353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406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8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120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526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347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