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197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7327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509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3984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787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858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633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47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424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2463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4077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6369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450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47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4062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