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15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37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74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84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84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10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3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207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40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6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9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90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