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8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80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6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87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31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10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29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094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131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41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97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10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78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