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55550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0441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53827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9577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09809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08292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05050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16882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06477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64575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24203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51803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336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54510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75698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48176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7630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