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069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0468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5396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8536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1989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2298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3215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3269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9325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2780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767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431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8226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