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679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703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67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12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46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29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954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241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379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336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83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506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32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465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539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