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140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174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43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737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463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278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370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268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994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279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511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470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767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