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318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830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990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103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81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26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3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40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9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204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892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34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97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621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637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40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826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