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461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9100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7394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6513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4640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0094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2994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9573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3212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7944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0124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130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7813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9566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4748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