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769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586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672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736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522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172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178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251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577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151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77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437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905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510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012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