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41076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13972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75644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93556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62187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62325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27316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37289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29698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88554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84470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5739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26418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47874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71645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37799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61346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