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866018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973450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582084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353861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73043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122379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169464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973000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455291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92114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38692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06924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082855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495361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797658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924531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74266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