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98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61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505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32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03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3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57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03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78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694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86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77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77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