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03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14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16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314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13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713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10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719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770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66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285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749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6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165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257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