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887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289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741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607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0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532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473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81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944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906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956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398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380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