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96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991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220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775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8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03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269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521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359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35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92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612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626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525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996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