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5351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462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467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906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620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187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83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530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716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257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874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850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085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186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927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796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564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