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22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913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862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358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536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89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53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097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08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01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8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14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377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