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667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827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4346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5178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35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7647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68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5357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886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8522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197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5952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755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430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4180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