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867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84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67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886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39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82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97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68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88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96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394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029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52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69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32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348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116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