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0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31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40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35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70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9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48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34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15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71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2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84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3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