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97214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62520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58158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93053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3319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68481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25834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57135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06506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62000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3650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72789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87945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4670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00555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