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917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953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486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916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006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706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628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040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291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192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824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483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535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443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256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273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984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