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039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163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955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953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546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71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492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007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770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673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587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475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374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