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85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751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93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985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94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19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307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765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908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413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275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46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18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831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663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