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322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93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66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573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101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930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248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38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883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299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0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42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15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628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842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53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59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