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77757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79733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60264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64663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86316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89928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28612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1408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86915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41060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79981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41894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43222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