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3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6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831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88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94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187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132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084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346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18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770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353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8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584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03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