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884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297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61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188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935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495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786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027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21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816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926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581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903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244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47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914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618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