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633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373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372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881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861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514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336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302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574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128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902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099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469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