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308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87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90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42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493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074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98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315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77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471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967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311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0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721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213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