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6892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2310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6777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0879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8089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4290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7424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2952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2747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802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140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211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6619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1792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58510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455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92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